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0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ԿԱՄՈՒՏ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ՇՎԱՌ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ՎԱՔԱԳՐ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8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եկամուտների հաշվառման և հավաքագրմ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1/ 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տ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յ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խնի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չ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խափ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դիականացում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ահով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վագան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րամադր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տոն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իրառումը</w:t>
      </w:r>
      <w:r>
        <w:rPr>
          <w:rFonts w:cs="Calibri" w:ascii="GHEA Grapalat" w:hAnsi="GHEA Grapalat"/>
          <w:iCs/>
          <w:sz w:val="24"/>
          <w:szCs w:val="24"/>
        </w:rPr>
        <w:t>,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ուն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րտավորություն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երակատար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տու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կատմ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դի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նձ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վոր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ննարկ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գ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իճահարույ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ց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լու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2/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ու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կան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բյեկ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համար  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հար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նձ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պասարկ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3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ա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անջ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րամադ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պ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4/հար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րտավոր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նեց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ատվ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րկ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վճարների, աղբահանության 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շվառ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7/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քաչափ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/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9/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րկ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/բացահայ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ուրք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վճ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21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սխ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>/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2/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3/ապահովում է տեղեկատվության փոխանակումը ՀՔԲ-ի, անշարժ գույքի կադաստրի և այլ կազմակերպությունների հետ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24/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պահով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ս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վ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ուծա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եր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ր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որագ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ընթաց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5/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իրավաբանական 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իզիկ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անցի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ճարն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շվառ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ծով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ային աշխատակիցների աշխատանք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6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01:00Z</cp:lastPrinted>
  <dcterms:modified xsi:type="dcterms:W3CDTF">2022-02-21T06:01:00Z</dcterms:modified>
  <cp:revision>74</cp:revision>
  <dc:subject/>
  <dc:title/>
</cp:coreProperties>
</file>